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0865717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4370647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129977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9312197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075244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6651542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90696501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4631194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9506969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2446672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6969258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7057204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891455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4249872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2599579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3058450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3796999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87575294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005031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32416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0427754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11688817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843814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07672710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7999842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9942521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61460231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9006111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57131416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118198809"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20941026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3422555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9141902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7394473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5332549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203719973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9908843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8413743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20419639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052762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2389945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3153121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89301299"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1764027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5404091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67788062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